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865174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43672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65873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